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Методические указания по изучению дисциплины для магистрантов</w:t>
      </w:r>
    </w:p>
    <w:p>
      <w:pPr>
        <w:pStyle w:val="Normal1"/>
        <w:widowControl w:val="false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1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магистрантов представляют собой комплекс рекомендаций и разъяснений, позволяющих магистрантам оптимальным образом выстроить работу по изучению дисциплины и создающих условия для успешной самостоятельной работы. </w:t>
      </w:r>
    </w:p>
    <w:p>
      <w:pPr>
        <w:pStyle w:val="Normal1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етодические указания магистрантам должны раскрывать рекомендуемый режим и характер учебной работы по изучению теоретического курса (или его раздела/части), практических и/или семинарских занятий и практическому применению изученного материала, по выполнению заданий для самостоятельной работы, по  использованию информационных технологий, выполнению магистерских работ и т.д. </w:t>
      </w:r>
    </w:p>
    <w:p>
      <w:pPr>
        <w:pStyle w:val="Normal1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етодические указания должны мотивировать магистранта к самостоятельной работе и не подменять учебную литературу.</w:t>
      </w:r>
    </w:p>
    <w:p>
      <w:pPr>
        <w:pStyle w:val="Normal1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 w:val="false"/>
        <w:spacing w:lineRule="auto" w:line="360"/>
        <w:jc w:val="center"/>
        <w:rPr/>
      </w:pPr>
      <w:r>
        <w:rPr>
          <w:b/>
          <w:sz w:val="28"/>
        </w:rPr>
        <w:t>Методические рекомендации и указания по выполнению  самостоятельных работ</w:t>
      </w:r>
    </w:p>
    <w:p>
      <w:pPr>
        <w:pStyle w:val="Normal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ид реализации самостоятельной работы: </w:t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8"/>
        </w:rPr>
        <w:t>- конспектирование первоисточников и другой учебной литературы;</w:t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8"/>
        </w:rPr>
        <w:t>- проработка учебного материала (по конспектам лекций учебной и научной литературе);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sz w:val="28"/>
          <w:szCs w:val="28"/>
        </w:rPr>
        <w:t>- поиск и обзор научных публикаций и электронных источников на русском и иностранных языках;</w:t>
      </w:r>
    </w:p>
    <w:p>
      <w:pPr>
        <w:pStyle w:val="Normal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рефератов и докладов для семинарских и практических зан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4:09:00Z</dcterms:created>
  <dc:creator>Student</dc:creator>
  <dc:description/>
  <cp:keywords/>
  <dc:language>en-US</dc:language>
  <cp:lastModifiedBy>Мейрам</cp:lastModifiedBy>
  <cp:lastPrinted>2013-09-21T10:13:00Z</cp:lastPrinted>
  <dcterms:modified xsi:type="dcterms:W3CDTF">2014-01-24T11:24:00Z</dcterms:modified>
  <cp:revision>4</cp:revision>
  <dc:subject/>
  <dc:title/>
</cp:coreProperties>
</file>